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erlIO-utf8_strict 0.0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Version 3.x, Copyright (c) 2004-2013, Marcus Holland-Moritz.</w:t>
      </w:r>
    </w:p>
    <w:p>
      <w:pPr>
        <w:pStyle w:val="Default"/>
        <w:rPr>
          <w:rFonts w:ascii="宋体;SimSun" w:hAnsi="宋体;SimSun" w:cs="宋体;SimSun"/>
          <w:sz w:val="22"/>
          <w:szCs w:val="22"/>
        </w:rPr>
      </w:pPr>
      <w:r>
        <w:rPr>
          <w:rFonts w:cs="宋体;SimSun" w:ascii="宋体;SimSun" w:hAnsi="宋体;SimSun"/>
          <w:sz w:val="22"/>
          <w:szCs w:val="22"/>
        </w:rPr>
        <w:t>Version 1.x, Copyright (C) 1999, Kenneth Albanowski.</w:t>
      </w:r>
    </w:p>
    <w:p>
      <w:pPr>
        <w:pStyle w:val="Default"/>
        <w:rPr>
          <w:rFonts w:ascii="宋体;SimSun" w:hAnsi="宋体;SimSun" w:cs="宋体;SimSun"/>
          <w:sz w:val="22"/>
          <w:szCs w:val="22"/>
        </w:rPr>
      </w:pPr>
      <w:r>
        <w:rPr>
          <w:rFonts w:cs="宋体;SimSun" w:ascii="宋体;SimSun" w:hAnsi="宋体;SimSun"/>
          <w:sz w:val="22"/>
          <w:szCs w:val="22"/>
        </w:rPr>
        <w:t>Version 2.x, Copyright (C) 2001, Paul Marquess.</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 inRANGE((UV) (c), 0x2000, 0x200A)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pPr>
      <w:r>
        <w:rPr>
          <w:b/>
          <w:color w:val="000000"/>
          <w:szCs w:val="21"/>
        </w:rPr>
        <w:t>License:</w:t>
      </w:r>
      <w:r>
        <w:rPr>
          <w:color w:val="000000"/>
          <w:szCs w:val="21"/>
        </w:rPr>
        <w:t xml:space="preserve"> </w:t>
      </w:r>
      <w:r>
        <w:rPr>
          <w:color w:val="000000"/>
          <w:sz w:val="21"/>
          <w:szCs w:val="21"/>
        </w:rPr>
        <w:t>Perl_5</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FHLPMdaOyxn1kRyFcwKvDn/OI257SzkwOH2hfpSCpWCLylCYrw5Lil3Rd64592B7+ZWIv
XDl36yJGqq93PO6wfV3KmqoZThlGWhG8bBbWALU2qFEJy+aAE+rLLmhbuFunMGmPO4APNYhP
LMdVLKD2cbeCsFAqpLYvsCnTBq4incP5iExQ52S/tCjO9jwDNNogQmqRNl+kbyFF7/AmTJkL
3A5k4c7ZQIaHoMIJk2</vt:lpwstr>
  </property>
  <property fmtid="{D5CDD505-2E9C-101B-9397-08002B2CF9AE}" pid="3" name="_2015_ms_pID_7253431">
    <vt:lpwstr>F1hF4A1MUQ+hkUxxGbvPFVYVn0+swN8M3xthETpkjKSn9/TWnLWnry
KbhUXsq66kg8cjEV62ywMCIpRoBGGAnYR/4060tjIjZgXgjYOTiFmJR2rFMNktedoDVFllPY
12vKdC0jDS6x0YwETtUE1YxBblc2nekO8DMwdPHrG3yb881mVATA3wiK8LUd6Sw4T9YEC8pN
CQIwFb3zhJZw4PtmFss+WEzd1hxrcD5SOkor</vt:lpwstr>
  </property>
  <property fmtid="{D5CDD505-2E9C-101B-9397-08002B2CF9AE}" pid="4" name="_2015_ms_pID_7253431_00">
    <vt:lpwstr>_2015_ms_pID_7253431</vt:lpwstr>
  </property>
  <property fmtid="{D5CDD505-2E9C-101B-9397-08002B2CF9AE}" pid="5" name="_2015_ms_pID_7253432">
    <vt:lpwstr>nQDlgJ/7BmMLfjYo2CjDg8ESnvtLE/sSFQXI
39VFDud+1thLmAIsO1lwvb27aNpmzqVCXUXVuHN5Z8y2cheOB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486</vt:lpwstr>
  </property>
</Properties>
</file>